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976" w:type="dxa"/>
        <w:tblLayout w:type="fixed"/>
        <w:tblCellMar>
          <w:top w:w="31" w:type="dxa"/>
          <w:left w:w="0" w:type="dxa"/>
          <w:bottom w:w="19" w:type="dxa"/>
          <w:right w:w="0" w:type="dxa"/>
        </w:tblCellMar>
      </w:tblPr>
      <w:tblGrid>
        <w:gridCol w:w="1221"/>
        <w:gridCol w:w="1636"/>
        <w:gridCol w:w="280"/>
        <w:gridCol w:w="417"/>
        <w:gridCol w:w="555"/>
        <w:gridCol w:w="1459"/>
        <w:gridCol w:w="942"/>
        <w:gridCol w:w="955"/>
        <w:gridCol w:w="1402"/>
        <w:gridCol w:w="951"/>
      </w:tblGrid>
      <w:tr>
        <w:trPr>
          <w:tblHeader w:val="true"/>
          <w:trHeight w:val="2197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 podanego w tresci. Nazwy pochodzenia art. nie są bezwzględnie obowiązujące, dopuszcza się</w:t>
            </w:r>
          </w:p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. równowazne jakością lub lepsze.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228" w:before="240" w:after="240"/>
              <w:ind w:left="3" w:firstLine="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wka podatku</w:t>
            </w:r>
          </w:p>
          <w:p>
            <w:pPr>
              <w:pStyle w:val="Normal"/>
              <w:spacing w:before="240" w:after="240"/>
              <w:ind w:left="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228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podatku</w:t>
            </w:r>
          </w:p>
          <w:p>
            <w:pPr>
              <w:pStyle w:val="Normal"/>
              <w:spacing w:before="240" w:after="240"/>
              <w:ind w:left="7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before="240" w:after="24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 (zł)</w:t>
            </w:r>
          </w:p>
          <w:p>
            <w:pPr>
              <w:pStyle w:val="Normal"/>
              <w:spacing w:before="240" w:after="24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228"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before="240" w:after="240"/>
              <w:ind w:lef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zł)</w:t>
            </w:r>
          </w:p>
        </w:tc>
      </w:tr>
      <w:tr>
        <w:trPr>
          <w:trHeight w:val="972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before="240" w:after="240"/>
              <w:ind w:left="3" w:right="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ęso mielone wieprzowe zaw.tłuszczu poniżej 30%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ind w:left="720" w:right="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before="240" w:after="240"/>
              <w:ind w:left="3" w:right="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ięso mielone z kurczaka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ind w:left="720" w:right="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Ćwiartka z kurczaka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before="240" w:after="240"/>
              <w:ind w:left="720" w:right="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ilet z piersi indyka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ind w:left="720" w:right="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ilet z piersi kurczaka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ind w:left="720" w:right="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ałka z kurczaka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ind w:left="720" w:right="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lędwica wieprzowa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ind w:left="720" w:right="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ynka wieprzowa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ind w:left="720" w:right="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before="240" w:after="240"/>
              <w:ind w:left="3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chab wieprzowy bez kości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before="240" w:after="240"/>
              <w:ind w:left="0" w:right="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before="240" w:after="240"/>
              <w:ind w:left="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40"/>
        <w:ind w:left="4536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odpis Wykonawcy</w:t>
      </w:r>
    </w:p>
    <w:p>
      <w:pPr>
        <w:pStyle w:val="Normal"/>
        <w:spacing w:lineRule="auto" w:line="360" w:before="240" w:after="240"/>
        <w:ind w:left="3" w:hanging="0"/>
        <w:rPr/>
      </w:pPr>
      <w:r>
        <w:rPr>
          <w:rFonts w:cs="Arial" w:ascii="Arial" w:hAnsi="Arial"/>
          <w:b w:val="false"/>
          <w:sz w:val="24"/>
          <w:szCs w:val="24"/>
        </w:rPr>
        <w:t>Minimalna data przydatności do spożycia 7-14d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3559" w:hanging="0"/>
    </w:pPr>
    <w:rPr>
      <w:rFonts w:ascii="Calibri" w:hAnsi="Calibri" w:eastAsia="Calibri" w:cs="Calibri"/>
      <w:b/>
      <w:color w:val="000000"/>
      <w:sz w:val="17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16:00Z</dcterms:created>
  <dc:creator>word</dc:creator>
  <dc:description/>
  <cp:keywords/>
  <dc:language>en-US</dc:language>
  <cp:lastModifiedBy>Katarzyna  Zaręba</cp:lastModifiedBy>
  <dcterms:modified xsi:type="dcterms:W3CDTF">2025-12-12T12:53:00Z</dcterms:modified>
  <cp:revision>8</cp:revision>
  <dc:subject/>
  <dc:title>Untitled Spreadsheet</dc:title>
</cp:coreProperties>
</file>